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say Prewriting Chart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Article Title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“A Change of Heart About Animals” 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Author: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>Jeremy Rifkin</w:t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Main Claim: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vidence &amp; Type of Evidence (w/ par. #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ffectivenes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27:00Z</dcterms:created>
  <dc:creator>Nvasquez</dc:creator>
  <dc:description/>
  <cp:keywords/>
  <dc:language>en-US</dc:language>
  <cp:lastModifiedBy>Nvasquez</cp:lastModifiedBy>
  <dcterms:modified xsi:type="dcterms:W3CDTF">2010-12-17T15:31:00Z</dcterms:modified>
  <cp:revision>4</cp:revision>
  <dc:subject/>
  <dc:title/>
</cp:coreProperties>
</file>